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8"/>
          <w:szCs w:val="28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8"/>
          <w:szCs w:val="28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8"/>
          <w:szCs w:val="28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8"/>
          <w:szCs w:val="28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8"/>
          <w:szCs w:val="28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8"/>
          <w:szCs w:val="28"/>
          <w:lang w:val="cs-CZ"/>
        </w:rPr>
        <w:t>E. DOKLADOVÁ ČÁST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eastAsia="Times New Roman"/>
        </w:rPr>
      </w:pPr>
      <w:r>
        <w:rPr>
          <w:rFonts w:eastAsia="Arial" w:cs="Arial" w:ascii="Arial" w:hAnsi="Arial"/>
          <w:caps/>
          <w:color w:val="000000"/>
          <w:sz w:val="22"/>
          <w:szCs w:val="22"/>
          <w:lang w:val="cs-CZ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w w:val="94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  <w:tab/>
        <w:t>E.1.</w:t>
        <w:tab/>
      </w:r>
      <w:r>
        <w:rPr>
          <w:rFonts w:eastAsia="Times New Roman" w:cs="Arial" w:ascii="Arial" w:hAnsi="Arial"/>
          <w:caps/>
          <w:color w:val="000000"/>
          <w:w w:val="94"/>
          <w:sz w:val="22"/>
          <w:szCs w:val="22"/>
          <w:lang w:val="cs-CZ"/>
        </w:rPr>
        <w:t>ZÁVAZNÁ STANOVISKA, STANOVISKA, ROZHODNUTÍ, VYJÁDŘENÍ DOTČENÝCH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Arial" w:cs="Arial" w:ascii="Arial" w:hAnsi="Arial"/>
          <w:caps/>
          <w:color w:val="000000"/>
          <w:w w:val="94"/>
          <w:sz w:val="22"/>
          <w:szCs w:val="22"/>
          <w:lang w:val="cs-CZ"/>
        </w:rPr>
        <w:t xml:space="preserve">             </w:t>
      </w:r>
      <w:r>
        <w:rPr>
          <w:rFonts w:eastAsia="Times New Roman" w:cs="Arial" w:ascii="Arial" w:hAnsi="Arial"/>
          <w:caps/>
          <w:color w:val="000000"/>
          <w:w w:val="94"/>
          <w:sz w:val="22"/>
          <w:szCs w:val="22"/>
          <w:lang w:val="cs-CZ"/>
        </w:rPr>
        <w:t>ORGÁNŮ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  <w:tab/>
        <w:t>E.2.</w:t>
        <w:tab/>
        <w:t>STANOVISKA VLASTNÍKŮ VEŘEJNÉ DOPRAVNÍ A TECHNICKÉ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aps/>
          <w:color w:val="000000"/>
          <w:sz w:val="22"/>
          <w:szCs w:val="22"/>
          <w:lang w:val="cs-CZ"/>
        </w:rPr>
        <w:t xml:space="preserve">             </w:t>
      </w: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  <w:t>INFRASTRUKTURY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  <w:tab/>
        <w:t>E.3</w:t>
        <w:tab/>
        <w:t>OSTATNÍ STANOVISKA, VYJÁDŘENÍ, POSUDKY A JEDNÁNÍ V PRŮBĚHU PD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  <w:tab/>
        <w:t>E.4.</w:t>
        <w:tab/>
        <w:t xml:space="preserve">GEODETICKÝ PODKLAD PRO PROJEKTOVOU ČINNOST  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left" w:pos="709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aps/>
          <w:color w:val="000000"/>
          <w:lang w:val="cs-CZ"/>
        </w:rPr>
        <w:t>E.1.</w:t>
        <w:tab/>
        <w:t xml:space="preserve">ZÁVAZNÁ STANOVISKA, STANOVISKA, ROZHODNUTÍ, </w:t>
      </w:r>
    </w:p>
    <w:p>
      <w:pPr>
        <w:pStyle w:val="Normal"/>
        <w:widowControl w:val="false"/>
        <w:tabs>
          <w:tab w:val="left" w:pos="709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aps/>
          <w:color w:val="000000"/>
          <w:lang w:val="cs-CZ"/>
        </w:rPr>
        <w:tab/>
        <w:t>VYJÁDŘENÍ  DOTČENÝCH ORGÁNŮ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eznam doložených vyjádření a dokumentů :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cs-C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2"/>
                <w:szCs w:val="22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2"/>
                <w:szCs w:val="22"/>
                <w:lang w:val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cs-CZ"/>
              </w:rPr>
              <w:t>Název organiz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2"/>
                <w:szCs w:val="22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2"/>
                <w:szCs w:val="22"/>
                <w:lang w:val="cs-CZ"/>
              </w:rPr>
              <w:t>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2"/>
                <w:szCs w:val="22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2"/>
                <w:szCs w:val="22"/>
                <w:lang w:val="cs-CZ"/>
              </w:rPr>
              <w:t>V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cs-CZ"/>
              </w:rPr>
              <w:t>yjádření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ěstský úřad Znojmo, Odbor životního prostřed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6.1.2010/                     MUZN 104684/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Stanovisko k zásahu do VK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ěstský úřad Znojmo, odbor výstav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10.2.2016/</w:t>
            </w:r>
          </w:p>
          <w:tbl>
            <w:tblPr>
              <w:tblW w:w="1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</w:tblGrid>
            <w:tr>
              <w:trPr>
                <w:trHeight w:val="99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Default"/>
                    <w:ind w:left="-7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UZN11167/2016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v souladu se záměry územního plánování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ěstský úřad Jevišovice, stavební úř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/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23.2.2016/                 SÚ-20/2/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v souladu se záměry územního plánování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ecní úřad Plave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24.2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omezení povoleného zatížení příjezdové cesty z ulice Padělek do 10 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ecní úřad Rudl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1.3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Bez připomín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lang w:val="cs-CZ"/>
        </w:rPr>
      </w:r>
    </w:p>
    <w:p>
      <w:pPr>
        <w:pStyle w:val="Normal"/>
        <w:widowControl w:val="false"/>
        <w:tabs>
          <w:tab w:val="left" w:pos="709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aps/>
          <w:color w:val="000000"/>
          <w:lang w:val="cs-CZ"/>
        </w:rPr>
        <w:t>E.2.</w:t>
        <w:tab/>
        <w:t xml:space="preserve">STANOVISKA VLASTNÍKŮ VEŘEJNÉ DOPRAVNÍ A </w:t>
      </w:r>
    </w:p>
    <w:p>
      <w:pPr>
        <w:pStyle w:val="Normal"/>
        <w:widowControl w:val="false"/>
        <w:tabs>
          <w:tab w:val="left" w:pos="709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aps/>
          <w:color w:val="000000"/>
          <w:lang w:val="cs-CZ"/>
        </w:rPr>
        <w:tab/>
        <w:t>TECHNICKÉ INFRASTRUKTURY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eznam doložených vyjádření a dokumentů :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552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2"/>
                <w:szCs w:val="22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2"/>
                <w:szCs w:val="22"/>
                <w:lang w:val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cs-CZ"/>
              </w:rPr>
              <w:t>Název organiz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2"/>
                <w:szCs w:val="22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2"/>
                <w:szCs w:val="22"/>
                <w:lang w:val="cs-CZ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2"/>
                <w:szCs w:val="22"/>
                <w:lang w:val="cs-CZ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2"/>
                <w:szCs w:val="22"/>
                <w:lang w:val="cs-CZ"/>
              </w:rPr>
              <w:t>V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cs-CZ"/>
              </w:rPr>
              <w:t>yjádře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eská telekomunikační infrastruktura a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1.12.2015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747921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nedojde ke stře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cs-CZ" w:eastAsia="cs-CZ"/>
              </w:rPr>
              <w:t>RWE gasnet, s.r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1.12.2015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MyriadPro-Regular" w:ascii="MyriadPro-Regular" w:hAnsi="MyriadPro-Regular"/>
                <w:sz w:val="18"/>
                <w:szCs w:val="18"/>
                <w:lang w:val="cs-CZ" w:eastAsia="cs-CZ"/>
              </w:rPr>
              <w:t>5001247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nedojde ke stře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cs-CZ" w:eastAsia="cs-CZ"/>
              </w:rPr>
              <w:t>E.on servisní, s.r.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2.12.2015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m40715-16092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nedojde ke stře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oravský rybářský svaz, o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5.2.2015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054/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bez připomín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EPRO a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/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5.6.2009 / 3209/PŘ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nedojde ke stře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EPS, a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29.6.2009 / 258/16114/29.6.2009/D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nedojde ke stře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ero ČR, a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/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5.6.2009 / 2009/6/96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nedojde ke stře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ráva a údržba silnic Jihomoravského kra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4.6.2009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/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8456/2009-ZN/C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a</w:t>
            </w: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bez připomín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Lesy České republiky, s.p.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16.3.2016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LCR149/000540/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Dotčené – žádost o trvalé odnětí z PUPF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vodí Moravy, s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25.4.2016/                                     PMO16809/2016-203/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bez připomín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MO/Lesy České republiky, s.p.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val="cs-CZ"/>
              </w:rPr>
              <w:t>PMO047111/2016-ZDTDS/C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pacing w:lineRule="auto" w:line="288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cs-CZ"/>
              </w:rPr>
              <w:t>Smlouva o právu provést stavbu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lang w:val="cs-CZ"/>
        </w:rPr>
        <w:t>E.3.   OSTATNÍ STANOVISKA, VYJÁDŘENÍ, POSUDKY A JEDNÁNÍ V PRŮBĚHU PROJEKČNÍCH PRACÍ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eznam doložených vyjádření a dokumentů: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hlas majitelů náhonu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Jelínková Miroslava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Kosíková Božena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lang w:val="cs-CZ"/>
        </w:rPr>
        <w:t xml:space="preserve">E.4.   GEODETICKÝ PODKLAD PRO PROJEKTOVOU ČINNOST   </w:t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2"/>
          <w:szCs w:val="22"/>
          <w:lang w:val="cs-CZ"/>
        </w:rPr>
        <w:t>Geodetické zaměření bylo provedeno Povodím Moravy  s.p. útvarem hydroinformatiky a geodetických prací v listopadu 201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2276" w:footer="2008" w:bottom="2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MyriadPro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5762625" cy="8286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395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168525</wp:posOffset>
              </wp:positionV>
              <wp:extent cx="3600450" cy="1168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70.7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</w:rPr>
      <w:t>Jevišovka, jez Plaveč (Culpovec) - oprava stavební části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OVÁ DOKUMENTACE – E. Dokladová čás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character" w:styleId="ZhlavChar">
    <w:name w:val="Záhlav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9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chnickzprvy2">
    <w:name w:val="Technické zprávy 2"/>
    <w:basedOn w:val="Normal"/>
    <w:qFormat/>
    <w:pPr>
      <w:widowControl w:val="false"/>
      <w:tabs>
        <w:tab w:val="clear" w:pos="709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9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5:00Z</dcterms:created>
  <dc:creator>rambouskovav</dc:creator>
  <dc:description/>
  <cp:keywords/>
  <dc:language>en-US</dc:language>
  <cp:lastModifiedBy>Čapek Jan</cp:lastModifiedBy>
  <cp:lastPrinted>2016-06-21T08:01:00Z</cp:lastPrinted>
  <dcterms:modified xsi:type="dcterms:W3CDTF">2016-08-31T05:22:00Z</dcterms:modified>
  <cp:revision>112</cp:revision>
  <dc:subject/>
  <dc:title>SVRATKA, DALEČÍN, OPRAVA ZHLAVÍ OPĚRNÉ ZDI</dc:title>
</cp:coreProperties>
</file>